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67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.02.2025 № 49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5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134"/>
        <w:gridCol w:w="1276"/>
        <w:gridCol w:w="1276"/>
        <w:gridCol w:w="1024"/>
        <w:gridCol w:w="992"/>
        <w:gridCol w:w="992"/>
        <w:gridCol w:w="992"/>
        <w:gridCol w:w="961"/>
        <w:gridCol w:w="992"/>
        <w:gridCol w:w="993"/>
        <w:gridCol w:w="992"/>
        <w:gridCol w:w="1701"/>
        <w:gridCol w:w="1417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 руб)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в год, тыс.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муниципальной программы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56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0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2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2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83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3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2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3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.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7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9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портивного от ПК 0+00 (ул. Красная) до ПК 0+93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Длиной от ПК 0+00(ул. Охотничья) до ПК 4+3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Охотничьей от ПК 0+00 (дом № 1А) до ПК 6+0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дом№ 137) до ПК 8+2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оборного от ПК 0+00 (ул. Красная) до ПК 0+59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 пер. Малому от ПК 0+00 (ул. Дальняя) до ПК5+40 (а/д х.Ударный-ст-ца Александровская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Алтайской от ПК 0+00 (дом № 16/1) до ПК4+81 (дом № 165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Береговой от ПК 0+00 (дом № 54) до ПК6+94 (дом № 165) в х. Черк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по ул. Запорожской от ПК 0+00 (ул. Ленинградская) до ПК11+3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Молодежной от ПК 0+00 (ул.Кубанская) до ПК 5+85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 по ул. Степной от ПК 0+00 (ул.Гагарина) до ПК 3+31 (ул.Ленина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 по ул. Запорожской от ПК 11+30 (граница ремонта 2020года) до ПК 17+88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Центральной от ПК 0+00 (ул.Запарожская) до ПК 8+05 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Лагерной от ПК 0+00 (ул.Пластуновская) до ПК 3+55 (ул.Запарожская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ой дороги по ул. Кубанской (устройство тротуара от ул. Ленинградской до ул. Восточной) в ст. Стародеревянковской Канев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ой дороги по ул. Коммунаров от ул. Запорожской до ул. Красной в ст-це Стародеревянковской Канев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2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2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68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46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68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46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ржанию автомобильных дорог местного значения 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5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39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5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3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содержанию установок уличного освещения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7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7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област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9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9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246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0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968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41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8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66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83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  А.В.Бортникова</w:t>
      </w:r>
    </w:p>
    <w:p>
      <w:pPr>
        <w:pStyle w:val="Heading1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798" w:h="11906"/>
      <w:pgMar w:left="960" w:right="567" w:gutter="0" w:header="72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9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1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6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right="0" w:hanging="0"/>
    </w:pPr>
    <w:rPr/>
  </w:style>
  <w:style w:type="paragraph" w:styleId="Style58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4">
    <w:name w:val="Пример."/>
    <w:basedOn w:val="Style31"/>
    <w:next w:val="Normal"/>
    <w:qFormat/>
    <w:pPr/>
    <w:rPr/>
  </w:style>
  <w:style w:type="paragraph" w:styleId="Style65">
    <w:name w:val="Примечание."/>
    <w:basedOn w:val="Style31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left="0" w:right="0"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Содержимое таблицы"/>
    <w:basedOn w:val="Normal"/>
    <w:qFormat/>
    <w:pPr>
      <w:suppressLineNumbers/>
    </w:pPr>
    <w:rPr/>
  </w:style>
  <w:style w:type="paragraph" w:styleId="Style76">
    <w:name w:val="Заголовок таблицы"/>
    <w:basedOn w:val="Style75"/>
    <w:qFormat/>
    <w:pPr>
      <w:suppressLineNumbers/>
      <w:jc w:val="center"/>
    </w:pPr>
    <w:rPr>
      <w:b/>
      <w:bCs/>
    </w:rPr>
  </w:style>
  <w:style w:type="paragraph" w:styleId="Style77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/>
  <cp:keywords/>
  <dc:language>en-US</dc:language>
  <cp:lastModifiedBy>User</cp:lastModifiedBy>
  <cp:lastPrinted>2025-02-19T09:37:00Z</cp:lastPrinted>
  <dcterms:modified xsi:type="dcterms:W3CDTF">2025-02-19T06:37:00Z</dcterms:modified>
  <cp:revision>116</cp:revision>
  <dc:subject/>
  <dc:title>КРАСНОДАРСКИЙ КРАЙ</dc:title>
</cp:coreProperties>
</file>